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eastAsia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8"/>
          <w:szCs w:val="28"/>
        </w:rPr>
        <w:t>PROCEDURA APERTA SU PIATTAFORMA TELEMATICA SINTEL PER L’AFFIDAMENTO</w:t>
      </w:r>
      <w:r>
        <w:rPr>
          <w:rFonts w:eastAsia="TimesNewRomanPS-BoldMT;MS Mincho" w:cs="TimesNewRomanPS-BoldMT;MS Mincho" w:ascii="Palatino Linotype" w:hAnsi="Palatino Linotype"/>
          <w:b/>
          <w:bCs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 xml:space="preserve">DEL SERVIZIO DI TESORERIA PER IL PERIODO 2021/2025 - CIG. 84620196FB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SCHEDA ALLEGATA A OFFERTA ECONOMICA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  ………………………………………………………………..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 (legale rappresentante, procuratore,….) dell’operatore economico …………………………………….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.………….……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  ………………………………………………………………..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 (legale rappresentante, procuratore,….) dell’operatore economico …………………………………….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.………….……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  ………………………………………………………………..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 (legale rappresentante, procuratore,….) dell’operatore economico …………………………………….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.………….……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Aggiungere sottoscrittori se necessario)</w:t>
      </w:r>
    </w:p>
    <w:p>
      <w:pPr>
        <w:pStyle w:val="Normal"/>
        <w:tabs>
          <w:tab w:val="left" w:pos="-1418" w:leader="none"/>
          <w:tab w:val="left" w:pos="-284" w:leader="none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Heading3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SI OBBLIGA/NO AD APPLICARE I SEGUENTI ELEMENTI</w:t>
      </w:r>
    </w:p>
    <w:p>
      <w:pPr>
        <w:pStyle w:val="Heading3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i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sz w:val="22"/>
          <w:szCs w:val="22"/>
        </w:rPr>
        <w:t>(completare i singoli elementi)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639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4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ELEMENTI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B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SPREAD - espresso in percentuale - 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in aumento o in diminuzione rispetto a euribor a 3 mesi base/365 gg da applicare al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Tasso di interesse attivo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sulle giacenze di cassa, detenibili ai sensi di legge, presso l’Istituto Tesoriere: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 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............................... % (</w:t>
            </w: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  <w:t>indicare con segno” +” se in aumento e con segno “–“ se in diminuzione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)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Palatino Linotype" w:cs="Arial" w:ascii="Palatino Linotype" w:hAnsi="Palatino Linotype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B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>SPREAD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- espresso in percentuale - 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in aumento o in diminuzione rispetto a euribor a 3 mesi/base 365 da applicare al </w:t>
            </w: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Tasso di interesse passivo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sulle anticipazioni di tesoreria: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 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............................... % (</w:t>
            </w:r>
            <w:r>
              <w:rPr>
                <w:rFonts w:eastAsia="Palatino Linotype" w:cs="Palatino Linotype" w:ascii="Palatino Linotype" w:hAnsi="Palatino Linotype"/>
                <w:i/>
                <w:color w:val="000000"/>
                <w:sz w:val="22"/>
              </w:rPr>
              <w:t>indicare con segno” +” se in aumento e con segno “–“ se in diminuzione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)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Palatino Linotype" w:cs="Arial" w:ascii="Palatino Linotype" w:hAnsi="Palatino Linotype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B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2"/>
              </w:rPr>
              <w:t xml:space="preserve">COMMISSIONE - espressa in percentuale -  (calcolata sull’importo garantito) omnicomprensiva per rilascio garanzia fideiussoria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nelle modalità e per i fini di cui all’art. 207 del D.Lgs 267/2000 (art. 12 della Convenzione):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 xml:space="preserve">   </w:t>
            </w: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  <w:t>............................... %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Palatino Linotype"/>
                <w:color w:val="000000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eastAsia="Palatino Linotyp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Palatino Linotype" w:cs="Arial" w:ascii="Palatino Linotype" w:hAnsi="Palatino Linotype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>Luogo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., </w:t>
      </w:r>
      <w:r>
        <w:rPr>
          <w:rFonts w:cs="Palatino Linotype" w:ascii="Palatino Linotype" w:hAnsi="Palatino Linotype"/>
          <w:i/>
          <w:sz w:val="22"/>
          <w:szCs w:val="22"/>
        </w:rPr>
        <w:t>data</w:t>
      </w:r>
      <w:r>
        <w:rPr>
          <w:rFonts w:cs="Palatino Linotype" w:ascii="Palatino Linotype" w:hAnsi="Palatino Linotype"/>
          <w:sz w:val="22"/>
          <w:szCs w:val="22"/>
        </w:rPr>
        <w:t xml:space="preserve"> ……………                  </w:t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ottoscritto digitalmente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  <w:t>(nel solo caso di raggruppamenti temporanei di imprese o consorzio di concorrenti non ancora formalizzati, ex art. 37, comma 8, Codice dei contratti)</w:t>
      </w:r>
      <w:r>
        <w:rPr>
          <w:rFonts w:cs="Palatino Linotype" w:ascii="Palatino Linotype" w:hAnsi="Palatino Linotype"/>
          <w:b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er la sottoscrizione in solido dell’offerta, in rappresentanza delle imprese mandanti/consorziate: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…… per l’impresa 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…… per l’impresa ……………………………………….</w:t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…… per l’impresa 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  <w:u w:val="non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Palatino Linotype" w:hAnsi="Palatino Linotype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f.manara</cp:lastModifiedBy>
  <cp:lastPrinted>2012-06-12T14:44:00Z</cp:lastPrinted>
  <dcterms:modified xsi:type="dcterms:W3CDTF">2020-10-16T07:12:00Z</dcterms:modified>
  <cp:revision>129</cp:revision>
  <dc:subject/>
  <dc:title>Timbro o intestazione del concorrente</dc:title>
</cp:coreProperties>
</file>